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-391795</wp:posOffset>
                </wp:positionV>
                <wp:extent cx="38100" cy="9465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pt;margin-top:-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Life cycle characteristics</w:t>
        <w:tab/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ab/>
        <w:t>Habitat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rage female can weigh between 300-600 pounds.</w:t>
        <w:tab/>
        <w:tab/>
        <w:tab/>
        <w:tab/>
        <w:t xml:space="preserve">Temperature: Generally prefers colder temperatures, around  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>40 degrees Fahrenheit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rage male can weigh up to 1700 pounds.</w:t>
        <w:tab/>
      </w:r>
    </w:p>
    <w:p>
      <w:pPr>
        <w:pStyle w:val="Normal"/>
        <w:spacing w:before="0" w:after="200"/>
        <w:contextualSpacing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>Location: Found mainly in Russia, Greenland, Alaska, and Canada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by polar bears stay with their mothers for about 2 years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>Main Food Source: Seals and fish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ar bears can live in the wild up to 30 years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</w:rPr>
        <w:t>Baby polar bears are born deaf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94202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daptations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Other Informatio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160655</wp:posOffset>
                </wp:positionV>
                <wp:extent cx="3642995" cy="1832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ar bears are mammal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ar bear skin is blac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iller whales are the polar bears greatest enem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ar bears are good swimmers and blubber helps keep them aflo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85pt;height:144.3pt;mso-wrap-distance-left:9.05pt;mso-wrap-distance-right:9.05pt;mso-wrap-distance-top:0pt;mso-wrap-distance-bottom:0pt;margin-top:1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lar bears are mammal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lar bear skin is black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iller whales are the polar bears greatest enemy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lar bears are good swimmers and blubber helps keep them aflo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Protection: Keeps warm through fur and blubber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Camouflage: white fur blends in with snow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headerReference w:type="default" r:id="rId2"/>
      <w:type w:val="nextPage"/>
      <w:pgSz w:orient="landscape" w:w="15840" w:h="122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Virtual Field Trip to the San Diego Zoo!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nimal: Polar Bear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08:00Z</dcterms:created>
  <dc:creator>Michael Colquitt</dc:creator>
  <dc:description/>
  <cp:keywords/>
  <dc:language>en-US</dc:language>
  <cp:lastModifiedBy>Vernice Mulcahy</cp:lastModifiedBy>
  <cp:lastPrinted>2009-11-11T20:41:00Z</cp:lastPrinted>
  <dcterms:modified xsi:type="dcterms:W3CDTF">2009-11-30T18:08:00Z</dcterms:modified>
  <cp:revision>2</cp:revision>
  <dc:subject/>
  <dc:title/>
</cp:coreProperties>
</file>